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862490242" r:id="rId2"/>
        </w:object>
      </w:r>
    </w:p>
    <w:p>
      <w:pPr>
        <w:pStyle w:val="Subtitle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eastAsia="ja-JP"/>
        </w:rPr>
        <w:t>Quesiti per la Classe “supervincitrice” 2017</w:t>
      </w:r>
    </w:p>
    <w:p>
      <w:pPr>
        <w:pStyle w:val="Normal"/>
        <w:spacing w:before="0" w:after="120"/>
        <w:jc w:val="center"/>
        <w:rPr>
          <w:rFonts w:ascii="Arial" w:hAnsi="Arial" w:eastAsia="MS Mincho;ＭＳ 明朝" w:cs="Arial"/>
          <w:b/>
          <w:b/>
          <w:color w:val="000000"/>
          <w:sz w:val="32"/>
          <w:szCs w:val="32"/>
          <w:lang w:eastAsia="ja-JP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ercizio n.1      “No Lemon? No problem”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 una statistica del Regno delle due Sicilie, si legge che Palermo, nel 1714, esportava in un anno con ottimi guadagni i seguenti agrumi: 831 000 limoni, 1 000 cedri, 15 000 aranc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racconta che un marchese, che non amava i limoni, si sia rivolto ad un matematico per avere indicazioni su quanti alberi di cedro e di arancio mettere a dimora nel suo fondo di 9 615,0235 canne quadrate (1 canna quadrata è equivalente a circa 4,26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atematico, in base ai dati statistici e considerando l'opportuna distanza tra un albero e l'altro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corrispondente a 4 metri, gli fornì la soluzion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apreste ricostruire un ragionamento probabilmente analogo a quello effettuato dal matematico con la relativa soluzione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 per la soluzione supponete che gli alberi non possano essere piantati lungo il perimetro del latifond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uzio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calcola per la produzione il rapporto cedri/aranci = 1/15, cioè, un albero di cedro ogni 15 di arance; si riflette, quindi, per individuare il numero di alberi piantumabili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a superficie del fondo misura 4,26 x 9 615,0235 = 40 96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; lo spazio occupato da un albero si può considerare di  4x4 = 16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 per cui il numero di alberi da piantumare è 2 560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i questi 2560, tenendo conto del rapporto statistico 1/15, saranno da piantumare 2 400 aranci e 160 ced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692"/>
        <w:gridCol w:w="2640"/>
        <w:gridCol w:w="5740"/>
        <w:gridCol w:w="1134"/>
      </w:tblGrid>
      <w:tr>
        <w:trPr>
          <w:trHeight w:val="6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4"/>
                <w:lang w:val="en-US" w:eastAsia="en-US"/>
              </w:rPr>
              <w:t xml:space="preserve">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E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isultati attesi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Elementi di valu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eastAsia="ar-SA"/>
              </w:rPr>
              <w:t>No lemon? No probl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Formalizzazione di una situazione problematica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corretta e ben argomentat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ar-SA"/>
              </w:rPr>
              <w:t>Nota: errore di calcolo o di unità di misura o di omissione della stessa comporta 2 punti (che si sommano nel caso di più di una carenza)di penalizzazione rispetto al punteggio otten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corretta, ma con argomentazione non esaustiv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ar-SA"/>
              </w:rPr>
              <w:t>Nota: la carenza di argomentazione comporta sempre penalizzazione di 2 punti rispetto al punteggio otten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con impostazione corretta, argomentata ma limitata all’esplicitazione di una sola tipologia di pi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con impostazione corretta, argomentata ma limitata al calcolo del numero complessivo di pi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con impostazione corretta, argomentata ma limitata al calcolo dell’area della superficie del fo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isoluzione errata o non effettuata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200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  <w:color w:val="808080"/>
        <w:sz w:val="16"/>
        <w:szCs w:val="16"/>
      </w:rPr>
      <w:t>atematica</w:t>
    </w:r>
    <w:r>
      <w:rPr>
        <w:rFonts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b/>
        <w:sz w:val="18"/>
        <w:szCs w:val="18"/>
      </w:rPr>
      <w:t>S</w:t>
    </w:r>
    <w:r>
      <w:rPr>
        <w:rFonts w:cs="Century Gothic" w:ascii="Century Gothic" w:hAnsi="Century Gothic"/>
        <w:color w:val="999999"/>
        <w:sz w:val="16"/>
        <w:szCs w:val="16"/>
      </w:rPr>
      <w:t>enza</w:t>
    </w:r>
    <w:r>
      <w:rPr>
        <w:rFonts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  <w:color w:val="999999"/>
        <w:sz w:val="16"/>
        <w:szCs w:val="16"/>
      </w:rPr>
      <w:t xml:space="preserve">rontiere </w:t>
    </w:r>
    <w:r>
      <w:rPr>
        <w:rFonts w:cs="Arial" w:ascii="Arial" w:hAnsi="Arial"/>
        <w:sz w:val="16"/>
        <w:szCs w:val="16"/>
      </w:rPr>
      <w:t xml:space="preserve">– </w:t>
    </w:r>
    <w:r>
      <w:rPr>
        <w:rFonts w:cs="Arial" w:ascii="Arial" w:hAnsi="Arial"/>
        <w:color w:val="999999"/>
        <w:sz w:val="16"/>
        <w:szCs w:val="16"/>
      </w:rPr>
      <w:t>Supergara  2017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32"/>
      <w:szCs w:val="24"/>
      <w:lang w:val="fr-FR"/>
    </w:rPr>
  </w:style>
  <w:style w:type="character" w:styleId="SottotitoloCarattere">
    <w:name w:val="Sottotitolo Carattere"/>
    <w:basedOn w:val="Carpredefinitoparagrafo"/>
    <w:qFormat/>
    <w:rPr>
      <w:rFonts w:ascii="Arial" w:hAnsi="Arial" w:eastAsia="SimSun;宋体" w:cs="Arial"/>
      <w:i/>
      <w:iCs/>
      <w:sz w:val="28"/>
      <w:szCs w:val="28"/>
      <w:lang w:val="fr-FR"/>
    </w:rPr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SimSun;宋体" w:cs="Arial"/>
      <w:i/>
      <w:iCs/>
      <w:sz w:val="28"/>
      <w:szCs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9:45:00Z</dcterms:created>
  <dc:creator>Annamaria Gilberti</dc:creator>
  <dc:description/>
  <cp:keywords/>
  <dc:language>en-US</dc:language>
  <cp:lastModifiedBy>Jacopo</cp:lastModifiedBy>
  <dcterms:modified xsi:type="dcterms:W3CDTF">2017-04-11T14:38:00Z</dcterms:modified>
  <cp:revision>8</cp:revision>
  <dc:subject/>
  <dc:title/>
</cp:coreProperties>
</file>