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i/>
          <w:i/>
          <w:lang w:val="en-GB"/>
        </w:rPr>
      </w:pPr>
      <w:r>
        <w:rPr>
          <w:rFonts w:cs="Times" w:ascii="Times" w:hAnsi="Times"/>
          <w:b/>
          <w:lang w:val="en-GB"/>
        </w:rPr>
        <w:t xml:space="preserve">Question 7                          Too many trolls                                   7 marks  </w:t>
        <w:tab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You have fallen into a subterranean labyrinth of interconnected halls that is home to a tribe of trolls, creatures as ugly as they are dangerous. Your goal: to get out without being caught!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To help you have a plan of the labyrinth, 20 magic potions and some important information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GB"/>
        </w:rPr>
        <w:t>there are 9 halls containing a total of 72 troll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GB"/>
        </w:rPr>
        <w:t>11 trolls are in hall C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en-GB"/>
        </w:rPr>
      </w:pPr>
      <w:r>
        <w:rPr>
          <w:szCs w:val="28"/>
          <w:lang w:val="en-GB"/>
        </w:rPr>
        <w:t>hall B, into which you have fallen, is empt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GB"/>
        </w:rPr>
        <w:t>the sum of the number of trolls in any straight line, including diagonals, is always the same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en-GB"/>
        </w:rPr>
      </w:pPr>
      <w:r>
        <w:rPr>
          <w:szCs w:val="28"/>
          <w:lang w:val="en-GB"/>
        </w:rPr>
        <w:t>each magic potion can immobilise only one troll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en-GB"/>
        </w:rPr>
      </w:pPr>
      <w:r>
        <w:rPr>
          <w:szCs w:val="28"/>
          <w:lang w:val="en-GB"/>
        </w:rPr>
        <w:t>you can only get out of a hall after you have immobilised all the trolls that are in the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en-GB"/>
        </w:rPr>
        <w:t>the exits from the labyrinth are in halls G, H and I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116955" cy="512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  <w:t>What pathway will you take to get out of the labyrinth? Explain your answer.</w:t>
      </w:r>
    </w:p>
    <w:p>
      <w:pPr>
        <w:pStyle w:val="Normal"/>
        <w:jc w:val="both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22:00Z</dcterms:created>
  <dc:creator>Equipe de conception MsF</dc:creator>
  <dc:description/>
  <cp:keywords/>
  <dc:language>en-US</dc:language>
  <cp:lastModifiedBy>Gerry</cp:lastModifiedBy>
  <dcterms:modified xsi:type="dcterms:W3CDTF">2016-10-18T13:13:00Z</dcterms:modified>
  <cp:revision>4</cp:revision>
  <dc:subject/>
  <dc:title>Le dédale des Trolls</dc:title>
</cp:coreProperties>
</file>