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536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>
          <w:rFonts w:cs="Times New Roman" w:ascii="Times New Roman" w:hAnsi="Times New Roman"/>
          <w:b/>
          <w:lang w:val="en-GB"/>
        </w:rPr>
        <w:t>Question 13 General              Area formula           10 points  Senior classes only</w:t>
        <w:tab/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ow can you calculate the area of a convex quadrilateral?*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is process will allow you to discover the formula.: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 xml:space="preserve">Draw a convex quadrilateral and mark the mid-points of the four sides. Draw a line in red which joins the mid-points of two opposite sides. Draw a line in green from another mid-point perpendicular to this red line. Then draw a line in blue from the fourth mid-point perpendicular to the red line. Cut the quadrilateral into the four parts as shown. Put the four parts together to form a rectangle. It is then easy to find the area of the rectangle. 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  <w:t>Prove that the figure you get is a rectang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  <w:t>Stick your rectangle to the answer she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en-GB"/>
        </w:rPr>
        <w:t>Draw another convex quadrilateral. After showing what measurements you need to know in the quadrilateral, write down the formula which gives its are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GB"/>
        </w:rPr>
      </w:pPr>
      <w:r>
        <w:rPr>
          <w:rFonts w:cs="Times New Roman" w:ascii="Times New Roman" w:hAnsi="Times New Roman"/>
          <w:b/>
          <w:i/>
          <w:lang w:val="en-GB"/>
        </w:rPr>
      </w:r>
    </w:p>
    <w:p>
      <w:pPr>
        <w:pStyle w:val="Normal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7345</wp:posOffset>
            </wp:positionH>
            <wp:positionV relativeFrom="paragraph">
              <wp:posOffset>177800</wp:posOffset>
            </wp:positionV>
            <wp:extent cx="3159760" cy="2265680"/>
            <wp:effectExtent l="0" t="0" r="0" b="0"/>
            <wp:wrapTight wrapText="bothSides">
              <wp:wrapPolygon edited="0">
                <wp:start x="-48" y="0"/>
                <wp:lineTo x="-48" y="21416"/>
                <wp:lineTo x="21599" y="21416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lang w:val="en-GB" w:eastAsia="en-US"/>
        </w:rPr>
      </w:pPr>
      <w:r>
        <w:rPr>
          <w:rFonts w:cs="Times New Roman" w:ascii="Times New Roman" w:hAnsi="Times New Roman"/>
          <w:bCs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6385</wp:posOffset>
            </wp:positionH>
            <wp:positionV relativeFrom="paragraph">
              <wp:posOffset>12700</wp:posOffset>
            </wp:positionV>
            <wp:extent cx="2834640" cy="2245360"/>
            <wp:effectExtent l="0" t="0" r="0" b="0"/>
            <wp:wrapTight wrapText="bothSides">
              <wp:wrapPolygon edited="0">
                <wp:start x="-72" y="0"/>
                <wp:lineTo x="-72" y="21413"/>
                <wp:lineTo x="21600" y="21413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Note: A convex polygon is one which has all its interior angles less than 180°. Here is a nice animation that lets you see that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ttp://www.mathopenref.com/polygonconvex.html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12:00Z</dcterms:created>
  <dc:creator>Equipe de conception</dc:creator>
  <dc:description/>
  <cp:keywords/>
  <dc:language>en-US</dc:language>
  <cp:lastModifiedBy>Gerry</cp:lastModifiedBy>
  <cp:lastPrinted>2012-10-17T21:39:00Z</cp:lastPrinted>
  <dcterms:modified xsi:type="dcterms:W3CDTF">2016-10-18T13:17:00Z</dcterms:modified>
  <cp:revision>5</cp:revision>
  <dc:subject/>
  <dc:title>Arpentage</dc:title>
</cp:coreProperties>
</file>