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5124718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MS Gothic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MS Gothic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6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MS Gothic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MS Gothic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Esercizio 2           Giochi di rett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un punto P del piano disegnate un fascio di numerose ret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Tracciate, quindi,  due rette parallele, da parte opposta rispetto a P e ugualmente distanti da ess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Cosa notate? Motivate la vostra rispos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oluzio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e rette non sembrano  più parallele a causa del cosiddetto ’effetto di astigmatismo a botte  indotto come illusione ottic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lang w:val="it-IT" w:eastAsia="en-US"/>
        </w:rPr>
        <w:drawing>
          <wp:inline distT="0" distB="0" distL="0" distR="0">
            <wp:extent cx="5676900" cy="3190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10478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471"/>
        <w:gridCol w:w="3061"/>
        <w:gridCol w:w="6163"/>
        <w:gridCol w:w="783"/>
      </w:tblGrid>
      <w:tr>
        <w:trPr>
          <w:trHeight w:val="28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</w:t>
            </w:r>
          </w:p>
        </w:tc>
        <w:tc>
          <w:tcPr>
            <w:tcW w:w="9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it-IT"/>
              </w:rPr>
              <w:t>Giochi di rett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ubtitle"/>
              <w:spacing w:before="240" w:after="12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Osservazione e argomentazione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e cur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, motivata malgrado figura non cur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con figura curata ma con osservazione non sufficientemente argoment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con figura poco curata e osservazione non sufficientemente argoment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3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 oppure non d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746" w:gutter="0" w:header="720" w:top="776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6</w:t>
    </w:r>
  </w:p>
  <w:p>
    <w:pPr>
      <w:pStyle w:val="Footer"/>
      <w:rPr>
        <w:rFonts w:ascii="Arial" w:hAnsi="Arial" w:cs="Arial"/>
        <w:color w:val="999999"/>
        <w:sz w:val="16"/>
        <w:szCs w:val="20"/>
        <w:lang w:val="it-IT"/>
      </w:rPr>
    </w:pPr>
    <w:r>
      <w:rPr>
        <w:rFonts w:cs="Arial" w:ascii="Arial" w:hAnsi="Arial"/>
        <w:color w:val="999999"/>
        <w:sz w:val="16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MS Mincho;MS Gothic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MS Mincho;MS Gothic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;Cambria Math"/>
      <w:i/>
      <w:i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22:00Z</dcterms:created>
  <dc:creator>JACQUOT</dc:creator>
  <dc:description/>
  <cp:keywords/>
  <dc:language>en-US</dc:language>
  <cp:lastModifiedBy>Annamaria Gilberti</cp:lastModifiedBy>
  <cp:lastPrinted>2010-09-28T17:09:00Z</cp:lastPrinted>
  <dcterms:modified xsi:type="dcterms:W3CDTF">2016-04-16T10:00:00Z</dcterms:modified>
  <cp:revision>6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