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Mysterious number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8580</wp:posOffset>
            </wp:positionH>
            <wp:positionV relativeFrom="paragraph">
              <wp:posOffset>90805</wp:posOffset>
            </wp:positionV>
            <wp:extent cx="1209675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Marcel Tupin vuole svaligiare una banca. Sa che avrà poco tempo per comporre il codice della cassaforte prima dell’arrivo della polizia. Un complice gli ha fornito queste informazioni:</w:t>
      </w:r>
    </w:p>
    <w:p>
      <w:pPr>
        <w:pStyle w:val="Sansinterligne"/>
        <w:ind w:right="56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- il codice è un numero di 4 cifre</w:t>
      </w:r>
    </w:p>
    <w:p>
      <w:pPr>
        <w:pStyle w:val="Sansinterligne"/>
        <w:ind w:right="56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- il prodotto delle cifre scritte agli estremi è uguale a 15</w:t>
      </w:r>
    </w:p>
    <w:p>
      <w:pPr>
        <w:pStyle w:val="Sansinterligne"/>
        <w:ind w:right="56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- la somma delle cifre centrali è uguale a 7</w:t>
      </w:r>
    </w:p>
    <w:p>
      <w:pPr>
        <w:pStyle w:val="Sansinterligne"/>
        <w:ind w:right="564" w:hanging="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- tutte le cifre sono diverse.</w:t>
      </w:r>
    </w:p>
    <w:p>
      <w:pPr>
        <w:pStyle w:val="Sansinterligne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Sansinterligne"/>
        <w:rPr/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  <w:t>Individuate tutti i codici che possono aprire la cassaforte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Marcel Tupin wants to rob a bank. He knows he will have only a short time to find the safe combination before the police arrive. An accomplice has given him this information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the combination is a 4-figure numbe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the product of the numbers at either end is 15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the sum of the central numbers is 7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all the numbers are differ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Identify all the combinations which could open the saf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27:00Z</dcterms:created>
  <dc:creator>AMG</dc:creator>
  <dc:description/>
  <cp:keywords/>
  <dc:language>en-US</dc:language>
  <cp:lastModifiedBy>AMG</cp:lastModifiedBy>
  <dcterms:modified xsi:type="dcterms:W3CDTF">2012-09-16T08:54:00Z</dcterms:modified>
  <cp:revision>7</cp:revision>
  <dc:subject/>
  <dc:title>Stage twoo</dc:title>
</cp:coreProperties>
</file>