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Come on, run away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Sofia e Antonio impiegano rispettivamente 20 e 10 minuti per passare; è quindi chiaro che debbano attraversare insieme il ponte, ma occorre che la lampada “torni indietro” rapidamente. In base a queste considerazioni 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iulietta e Romano attraversano in 2 minut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iulietta ritorna in 1 minuto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fia e Antonio passano in 20 minut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mano ritorna in 2 minut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iulietta e Romano concludono il passaggio in 2 minut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tale: 27 minuti (Giulietta e Romano possono scambiarsi)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  <w:lang w:val="en-US"/>
        </w:rPr>
        <w:t>Sofia and Antonio take 20 and 10 minutes respectively to cross; thus it is clear that they must cross the bridge together, but it is necessary for the lantern to “return” rapidly. On the basis of these considerations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Giulietta and Romano cross in 2 minutes,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Giulietta returns in 1 minute,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Sofia and Antonio cross in 20 minutes,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Romano returns in 2 minutes,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Giulietta and Romano finish the crossing in 2 minutes,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Total: 27 minutes (Giulietta and Romano can change places in the sequence)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0"/>
          <w:lang w:val="en-US"/>
        </w:rPr>
      </w:pPr>
      <w:r>
        <w:rPr>
          <w:rFonts w:cs="Verdana" w:ascii="Verdana" w:hAnsi="Verdana"/>
          <w:b/>
          <w:i/>
          <w:sz w:val="24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/>
        </w:rPr>
      </w:pPr>
      <w:r>
        <w:rPr>
          <w:rFonts w:cs="Verdana" w:ascii="Verdana" w:hAnsi="Verdana"/>
          <w:b/>
          <w:i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3:00Z</dcterms:created>
  <dc:creator>AMG</dc:creator>
  <dc:description/>
  <cp:keywords/>
  <dc:language>en-US</dc:language>
  <cp:lastModifiedBy>AMG</cp:lastModifiedBy>
  <dcterms:modified xsi:type="dcterms:W3CDTF">2012-09-16T08:39:00Z</dcterms:modified>
  <cp:revision>9</cp:revision>
  <dc:subject/>
  <dc:title>With more cubes</dc:title>
</cp:coreProperties>
</file>