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59690</wp:posOffset>
                </wp:positionV>
                <wp:extent cx="2020570" cy="1996440"/>
                <wp:effectExtent l="0" t="0" r="0" b="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1996560"/>
                          <a:chOff x="0" y="0"/>
                          <a:chExt cx="2020680" cy="1996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69120" cy="84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77760" y="990720"/>
                            <a:ext cx="104256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3180000">
                            <a:off x="654480" y="698040"/>
                            <a:ext cx="228600" cy="457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.7pt;width:159.1pt;height:157.2pt" coordorigin="5760,94" coordsize="3182,31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94;width:1525;height:1324;mso-wrap-style:none;v-text-anchor:middle" type="_x0000_t75">
                  <v:imagedata r:id="rId4" o:detectmouseclick="t"/>
                  <v:stroke color="#3465a4" joinstyle="round" endcap="flat"/>
                  <w10:wrap type="square" side="largest"/>
                </v:shape>
                <v:shape id="shape_0" stroked="f" o:allowincell="f" style="position:absolute;left:7300;top:1654;width:1641;height:1583;mso-wrap-style:none;v-text-anchor:middle" type="_x0000_t75">
                  <v:imagedata r:id="rId5" o:detectmouseclick="t"/>
                  <v:stroke color="#3465a4" joinstyle="round" endcap="flat"/>
                  <w10:wrap type="square" side="largest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790;top:1193;width:359;height:719;mso-wrap-style:none;v-text-anchor:middle;rotation:53" type="_x0000_t13">
                  <v:fill o:detectmouseclick="t" type="solid" color2="black"/>
                  <v:stroke color="black" weight="9360" joinstyle="miter" endcap="flat"/>
                  <w10:wrap type="square" side="largest"/>
                </v:shape>
              </v:group>
            </w:pict>
          </mc:Fallback>
        </mc:AlternateContent>
      </w:r>
      <w:r>
        <w:rPr>
          <w:rFonts w:cs="Calibri" w:ascii="Calibri" w:hAnsi="Calibri"/>
          <w:sz w:val="40"/>
          <w:szCs w:val="40"/>
        </w:rPr>
        <w:t>Stage one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With more cubes</w:t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nastro che circondava il cubo grande era adesivo!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ndo l’ho tolto ciascuno dei cubi piccoli che erano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contatto con esso sono rimasti incollati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Quanti cubi piccoli ci sono nel solido rimanente?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The ribbon surrounding the large cube was sticky. When I removed it each of the small cubes in contact with it remained stuck.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  <w:t>How many small cubes are there in the remaining solid?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By the Matematica senza Frontiere Italian team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 xml:space="preserve">Games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Arial Unicode MS" w:cs="Tahoma"/>
      <w:color w:val="auto"/>
      <w:sz w:val="22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9:19:00Z</dcterms:created>
  <dc:creator>AMG</dc:creator>
  <dc:description/>
  <cp:keywords/>
  <dc:language>en-US</dc:language>
  <cp:lastModifiedBy>AMG</cp:lastModifiedBy>
  <dcterms:modified xsi:type="dcterms:W3CDTF">2012-09-16T08:41:00Z</dcterms:modified>
  <cp:revision>8</cp:revision>
  <dc:subject/>
  <dc:title>Stage twoo</dc:title>
</cp:coreProperties>
</file>