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  <w:lang w:val="en-US"/>
        </w:rPr>
      </w:pPr>
      <w:r>
        <w:rPr>
          <w:rFonts w:cs="Calibri" w:ascii="Calibri" w:hAnsi="Calibri"/>
          <w:sz w:val="40"/>
          <w:szCs w:val="40"/>
          <w:lang w:val="en-US"/>
        </w:rPr>
        <w:t>Stage one</w:t>
      </w:r>
    </w:p>
    <w:p>
      <w:pPr>
        <w:pStyle w:val="Normal"/>
        <w:rPr>
          <w:rFonts w:ascii="Verdana" w:hAnsi="Verdana" w:eastAsia="Times New Roman" w:cs="Arial"/>
          <w:b/>
          <w:b/>
          <w:i/>
          <w:i/>
          <w:sz w:val="24"/>
          <w:lang w:val="en-GB"/>
        </w:rPr>
      </w:pPr>
      <w:r>
        <w:rPr>
          <w:rFonts w:eastAsia="Times New Roman" w:cs="Arial" w:ascii="Verdana" w:hAnsi="Verdana"/>
          <w:b/>
          <w:i/>
          <w:sz w:val="24"/>
          <w:lang w:val="en-GB"/>
        </w:rPr>
        <w:t>Secret meeting</w:t>
      </w:r>
    </w:p>
    <w:p>
      <w:pPr>
        <w:pStyle w:val="Normal"/>
        <w:rPr>
          <w:rFonts w:ascii="Verdana" w:hAnsi="Verdana" w:eastAsia="Times New Roman" w:cs="Arial"/>
          <w:b/>
          <w:b/>
          <w:i/>
          <w:i/>
          <w:sz w:val="20"/>
          <w:szCs w:val="20"/>
          <w:lang w:val="en-GB"/>
        </w:rPr>
      </w:pPr>
      <w:r>
        <w:rPr>
          <w:rFonts w:eastAsia="Times New Roman" w:cs="Arial" w:ascii="Verdana" w:hAnsi="Verdana"/>
          <w:b/>
          <w:i/>
          <w:sz w:val="20"/>
          <w:szCs w:val="20"/>
          <w:lang w:val="en-GB"/>
        </w:rPr>
      </w:r>
    </w:p>
    <w:p>
      <w:pPr>
        <w:pStyle w:val="TextBody"/>
        <w:jc w:val="left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ly one of these watches gives the time of a meeting between 2 spi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1013460" cy="9150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915120"/>
                          <a:chOff x="0" y="0"/>
                          <a:chExt cx="1013400" cy="91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7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28600"/>
                              <a:ext cx="79200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228600"/>
                              <a:ext cx="7923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6156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6084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89640"/>
                              <a:ext cx="735480" cy="73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9040" y="469440"/>
                            <a:ext cx="1220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262080"/>
                            <a:ext cx="33408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5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678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5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15pt;width:79.85pt;height:72.05pt" coordorigin="900,103" coordsize="1597,1441">
                <v:group id="shape_0" style="position:absolute;left:900;top:103;width:1440;height:1441">
                  <v:oval id="shape_0" fillcolor="white" stroked="t" o:allowincell="f" style="position:absolute;left:900;top:103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823" to="2339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7,104" to="1617,1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6,463" to="2242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6,463" to="2243,1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200" to="1979,1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199" to="1978,14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38;top:244;width:1157;height:115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line id="shape_0" from="1418,842" to="1609,1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,516" to="1611,8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6;top:163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667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;top:1171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667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1013460" cy="91503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915120"/>
                          <a:chOff x="0" y="0"/>
                          <a:chExt cx="1013400" cy="91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7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28600"/>
                              <a:ext cx="79200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228600"/>
                              <a:ext cx="7923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6156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6084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89640"/>
                              <a:ext cx="735480" cy="73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9120" y="459000"/>
                            <a:ext cx="1220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8720"/>
                            <a:ext cx="34308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5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678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5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15pt;width:79.85pt;height:72.05pt" coordorigin="2700,103" coordsize="1597,1441">
                <v:group id="shape_0" style="position:absolute;left:2700;top:103;width:1440;height:1441">
                  <v:oval id="shape_0" fillcolor="white" stroked="t" o:allowincell="f" style="position:absolute;left:2700;top:103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0,823" to="4139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104" to="3417,1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3" to="4042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3" to="4043,1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200" to="3779,1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199" to="3778,14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38;top:244;width:1157;height:115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line id="shape_0" from="3234,826" to="3425,1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2,841" to="3951,1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6;top:163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667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2;top:1171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4;top:667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7470</wp:posOffset>
                </wp:positionV>
                <wp:extent cx="1013460" cy="915035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915120"/>
                          <a:chOff x="0" y="0"/>
                          <a:chExt cx="1013400" cy="91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7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28600"/>
                              <a:ext cx="79200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228600"/>
                              <a:ext cx="7923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6156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6084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89640"/>
                              <a:ext cx="735480" cy="73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9120" y="459000"/>
                            <a:ext cx="1220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920"/>
                            <a:ext cx="393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5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678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5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.1pt;width:79.85pt;height:72pt" coordorigin="6300,122" coordsize="1597,1440">
                <v:group id="shape_0" style="position:absolute;left:6300;top:122;width:1440;height:1440">
                  <v:oval id="shape_0" fillcolor="white" stroked="t" o:allowincell="f" style="position:absolute;left:6300;top:122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00,842" to="7739,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7,123" to="7017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482" to="7642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482" to="7643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219" to="7379,1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8,218" to="7378,14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38;top:263;width:1157;height:115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line id="shape_0" from="6834,845" to="7025,11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43" to="7639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96;top:182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686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2;top:1190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686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5405</wp:posOffset>
                </wp:positionV>
                <wp:extent cx="914400" cy="915035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5120"/>
                          <a:chOff x="0" y="0"/>
                          <a:chExt cx="914400" cy="91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7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28600"/>
                              <a:ext cx="79200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228600"/>
                              <a:ext cx="7923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6156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60840"/>
                              <a:ext cx="4579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89640"/>
                              <a:ext cx="735480" cy="73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9040" y="469440"/>
                            <a:ext cx="1220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840" y="124920"/>
                            <a:ext cx="1828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678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5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MS Mincho;‚l‚r –¾’©" w:cs="Tahoma"/>
                                  <w:color w:val="auto"/>
                                  <w:lang w:val="fr-FR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15pt;width:72pt;height:72.05pt" coordorigin="4500,103" coordsize="1440,1441">
                <v:group id="shape_0" style="position:absolute;left:4500;top:103;width:1440;height:1441">
                  <v:oval id="shape_0" fillcolor="white" stroked="t" o:allowincell="f" style="position:absolute;left:4500;top:103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00,823" to="5939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104" to="5217,1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6,463" to="5842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6,463" to="5843,1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59,200" to="5579,1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58,199" to="5578,14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638;top:244;width:1157;height:115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line id="shape_0" from="5018,842" to="5209,1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2,300" to="5209,8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96;top:163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2;top:1171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667;width:5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MS Mincho;‚l‚r –¾’©" w:cs="Tahoma"/>
                            <w:color w:val="auto"/>
                            <w:lang w:val="fr-FR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n-GB"/>
        </w:rPr>
        <w:t>Give the time of the meeting</w:t>
      </w:r>
      <w:r>
        <w:rPr>
          <w:rFonts w:cs="Verdana" w:ascii="Verdana" w:hAnsi="Verdana"/>
          <w:sz w:val="20"/>
          <w:szCs w:val="20"/>
          <w:lang w:val="en-GB"/>
        </w:rPr>
        <w:t>, knowing tha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e watch is 20 minutes sl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e watch is 5 minutes fa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Verdana" w:ascii="Verdana" w:hAnsi="Verdana"/>
          <w:sz w:val="20"/>
          <w:szCs w:val="20"/>
          <w:lang w:val="en-GB"/>
        </w:rPr>
        <w:t>one watch is 25 minutes slow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0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0"/>
          <w:szCs w:val="28"/>
          <w:lang w:val="en-GB"/>
        </w:rPr>
      </w:r>
    </w:p>
    <w:p>
      <w:pPr>
        <w:pStyle w:val="Normal"/>
        <w:rPr>
          <w:rFonts w:ascii="Verdana" w:hAnsi="Verdana" w:eastAsia="Times New Roman" w:cs="Arial"/>
          <w:b/>
          <w:b/>
          <w:bCs/>
          <w:sz w:val="24"/>
          <w:szCs w:val="28"/>
          <w:lang w:val="en-GB"/>
        </w:rPr>
      </w:pPr>
      <w:r>
        <w:rPr>
          <w:rFonts w:eastAsia="Times New Roman" w:cs="Arial" w:ascii="Verdana" w:hAnsi="Verdana"/>
          <w:b/>
          <w:bCs/>
          <w:sz w:val="24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‚l‚r –¾’©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uppressAutoHyphens w:val="true"/>
      <w:jc w:val="center"/>
    </w:pPr>
    <w:rPr>
      <w:rFonts w:ascii="Arial" w:hAnsi="Arial" w:eastAsia="Times New Roman" w:cs="Arial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grassetto">
    <w:name w:val="normale grassetto"/>
    <w:basedOn w:val="Normal"/>
    <w:qFormat/>
    <w:pPr>
      <w:spacing w:lineRule="exact" w:line="280" w:before="120" w:after="120"/>
    </w:pPr>
    <w:rPr>
      <w:rFonts w:ascii="Arial" w:hAnsi="Arial" w:eastAsia="Times New Roman" w:cs="Arial"/>
      <w:b/>
      <w:sz w:val="20"/>
      <w:lang w:val="de-DE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43:00Z</dcterms:created>
  <dc:creator>AMG</dc:creator>
  <dc:description/>
  <cp:keywords/>
  <dc:language>en-US</dc:language>
  <cp:lastModifiedBy>AMG</cp:lastModifiedBy>
  <dcterms:modified xsi:type="dcterms:W3CDTF">2012-09-16T17:11:00Z</dcterms:modified>
  <cp:revision>7</cp:revision>
  <dc:subject/>
  <dc:title>Stage twoo</dc:title>
</cp:coreProperties>
</file>