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Construction of cubes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Il primo cubo incollato presenta 5 facce libere. Quando viene incollato il secondo cubo le facce libere diventano 4+4. Se il cubo successivo è ancora sul piano le facce libere sono 4+3+4. E poi 4+3+3+4, 4+3x+4, cioè 3x+8=30 che è impossibile.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Se sull’ultimo cubo se ne incolla un altro si ha : 5+3x+4=30, cioè x=7 con un totale di 9 cubi. Oppure se sull’ultimo cubo se ne mettono altri si avrà: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4 + 3x + 4y + 5 = 30 x = 3 y = 3, totale 8 cubi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cube positioned has 5 free faces. When the second cube is attached the free faces become 4+4. If the next cube is on the board the free faces are 4+3+4, then 4+3+3+4, 4+3x+4, that is 3x+8=30 which is impossible.</w:t>
      </w:r>
    </w:p>
    <w:p>
      <w:pPr>
        <w:pStyle w:val="Normal"/>
        <w:rPr>
          <w:lang w:val="en-US"/>
        </w:rPr>
      </w:pPr>
      <w:r>
        <w:rPr>
          <w:lang w:val="en-US"/>
        </w:rPr>
        <w:t>If on the latest cube another one is attached we have 5+3x+4=30, that is x=7 with a total of 9 cubes. If on the latest one others are attached we have 4+3x+4y=5=30 giving x=3 and y=3 for a total of 8 cube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33:00Z</dcterms:created>
  <dc:creator>AMG</dc:creator>
  <dc:description/>
  <cp:keywords/>
  <dc:language>en-US</dc:language>
  <cp:lastModifiedBy>AMG</cp:lastModifiedBy>
  <dcterms:modified xsi:type="dcterms:W3CDTF">2012-09-16T08:27:00Z</dcterms:modified>
  <cp:revision>9</cp:revision>
  <dc:subject/>
  <dc:title>With more cubes</dc:title>
</cp:coreProperties>
</file>