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Additions grid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lang w:val="en-US" w:eastAsia="en-US"/>
        </w:rPr>
      </w:pPr>
      <w:r>
        <w:rPr>
          <w:rFonts w:cs="Verdana" w:ascii="Verdana" w:hAnsi="Verdana"/>
          <w:b/>
          <w:i/>
          <w:sz w:val="24"/>
          <w:lang w:val="en-US" w:eastAsia="en-US"/>
        </w:rPr>
        <w:drawing>
          <wp:anchor behindDoc="0" distT="215900" distB="21590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86995</wp:posOffset>
            </wp:positionV>
            <wp:extent cx="3952875" cy="10096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somma 6 della prima colonna impone il contenuto 1, 2, 3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totale 27 della seconda riga fissa la posizione del 3 e impone il contenuto complementare con 7, 8, 9.  Nello stesso tempo il totale della seconda colonna impone il contenuto 7, 8, 9 e la somma della prima riga fissa la posizione del 7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lle altre condizioni poi rimangono non vincolate solo le posizioni del 9 e dell’8 nella II e nella IV colonna e quindi consegue che sono possibili solo le due soluzioni riportat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m 6 in the first column forces the content 1, 2, 3</w:t>
      </w:r>
    </w:p>
    <w:p>
      <w:pPr>
        <w:pStyle w:val="Normal"/>
        <w:rPr>
          <w:lang w:val="en-US"/>
        </w:rPr>
      </w:pPr>
      <w:r>
        <w:rPr>
          <w:lang w:val="en-US"/>
        </w:rPr>
        <w:t>The total 27 in the second row fixes the position of 3 and forces the remaining numbers to be 7, 8, 9. At the same time the total of the second column forces the numbers 7, 8, 9 and the sum of the first row fixes the position of 7.</w:t>
      </w:r>
    </w:p>
    <w:p>
      <w:pPr>
        <w:pStyle w:val="Normal"/>
        <w:rPr>
          <w:lang w:val="en-US"/>
        </w:rPr>
      </w:pPr>
      <w:r>
        <w:rPr>
          <w:lang w:val="en-US"/>
        </w:rPr>
        <w:t>The other conditions only the positions of the 9 and the 8 in the second and fourth column remain free, giving rise to the two solutions given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35:00Z</dcterms:created>
  <dc:creator>AMG</dc:creator>
  <dc:description/>
  <cp:keywords/>
  <dc:language>en-US</dc:language>
  <cp:lastModifiedBy>paul</cp:lastModifiedBy>
  <dcterms:modified xsi:type="dcterms:W3CDTF">2012-09-07T06:08:00Z</dcterms:modified>
  <cp:revision>7</cp:revision>
  <dc:subject/>
  <dc:title>With more cubes</dc:title>
</cp:coreProperties>
</file>