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tage one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40"/>
        </w:rPr>
      </w:pPr>
      <w:r>
        <w:rPr>
          <w:rFonts w:cs="Verdana" w:ascii="Verdana" w:hAnsi="Verdana"/>
          <w:b/>
          <w:i/>
          <w:sz w:val="24"/>
          <w:szCs w:val="4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Mathematical operations wheel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US" w:eastAsia="en-US"/>
        </w:rPr>
      </w:pPr>
      <w:r>
        <w:rPr>
          <w:rFonts w:cs="Verdana" w:ascii="Verdana" w:hAnsi="Verdana"/>
          <w:b/>
          <w:i/>
          <w:sz w:val="24"/>
          <w:lang w:val="en-US" w:eastAsia="en-US"/>
        </w:rPr>
        <w:drawing>
          <wp:anchor behindDoc="0" distT="0" distB="0" distL="0" distR="21590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9705</wp:posOffset>
            </wp:positionV>
            <wp:extent cx="1362075" cy="1381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lla festa della matematica, Giulia si dirige verso “la ruota delle operazioni”. Tira a sorte il numero 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 partire da questo numero, deve effettuare una volta, nell’ordine, tutte le operazioni della ruo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 quale operazione deve cominciare e in che verso deve effettuare tutte le operazioni per ottenere come risultato il numero 30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At the Mathematics Fair Giulia goes to the “Operations wheel”. She draws at random the number 3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arting from this number she has to carry out once, in order, all the operations on the wheel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  <w:t>Which operation should she start from and in which direction should she carry out the operations to get the number 30 as a result?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grassetto">
    <w:name w:val="normale grassetto"/>
    <w:basedOn w:val="Normal"/>
    <w:qFormat/>
    <w:pPr>
      <w:spacing w:lineRule="exact" w:line="280" w:before="120" w:after="120"/>
    </w:pPr>
    <w:rPr>
      <w:rFonts w:ascii="Arial" w:hAnsi="Arial" w:eastAsia="Times New Roman" w:cs="Arial"/>
      <w:b/>
      <w:sz w:val="20"/>
      <w:lang w:val="de-DE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38:00Z</dcterms:created>
  <dc:creator>AMG</dc:creator>
  <dc:description/>
  <cp:keywords/>
  <dc:language>en-US</dc:language>
  <cp:lastModifiedBy>AMG</cp:lastModifiedBy>
  <dcterms:modified xsi:type="dcterms:W3CDTF">2012-09-16T08:47:00Z</dcterms:modified>
  <cp:revision>7</cp:revision>
  <dc:subject/>
  <dc:title>Stage twoo</dc:title>
</cp:coreProperties>
</file>