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  <w:lang w:val="en-GB"/>
        </w:rPr>
      </w:pPr>
      <w:r>
        <w:rPr>
          <w:rFonts w:cs="Verdana" w:ascii="Verdana" w:hAnsi="Verdana"/>
          <w:b/>
          <w:i/>
          <w:sz w:val="24"/>
          <w:lang w:val="en-GB"/>
        </w:rPr>
        <w:t>and at the end … the cake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0"/>
          <w:lang w:val="en-US"/>
        </w:rPr>
      </w:pPr>
      <w:r>
        <w:rPr>
          <w:rFonts w:cs="Arial Black" w:ascii="Arial Black" w:hAnsi="Arial Black"/>
          <w:b/>
          <w:i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Confrontando il primo e il secondo strato trovo parità tra vaniglia e cioccolato. Nel terzo strato, invece, le zone chiare sono di volume inferiore a quelle scure: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* per la vaniglia :pr² + p(9r² – 4r²) = 6pr²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per il cioccolato : p(4r² – r²) + p(16r² – 9r²) = 10pr²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21285</wp:posOffset>
            </wp:positionV>
            <wp:extent cx="1600200" cy="749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Quindi Gastone ha torto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  <w:lang w:val="en-US"/>
        </w:rPr>
        <w:t>* Comparing the first and second layer there is equality between vanilla and chocolate. However, in the third layer, the light areas are inferior in volume to the dark ones: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  <w:lang w:val="en-US"/>
        </w:rPr>
        <w:t>* for the vanilla :pr² + p(9r² – 4r²) = 6pr²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Arial" w:ascii="Verdana" w:hAnsi="Verdana"/>
          <w:sz w:val="20"/>
          <w:szCs w:val="20"/>
          <w:lang w:val="en-US"/>
        </w:rPr>
        <w:t>for the chocolate : p(4r² – r²) + p(16r² – 9r²) = 10pr²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21285</wp:posOffset>
            </wp:positionV>
            <wp:extent cx="1600200" cy="7499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Thus Gastone is wrong.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1:00Z</dcterms:created>
  <dc:creator>AMG</dc:creator>
  <dc:description/>
  <cp:keywords/>
  <dc:language>en-US</dc:language>
  <cp:lastModifiedBy>paul</cp:lastModifiedBy>
  <dcterms:modified xsi:type="dcterms:W3CDTF">2012-09-07T06:27:00Z</dcterms:modified>
  <cp:revision>7</cp:revision>
  <dc:subject/>
  <dc:title>April fool</dc:title>
</cp:coreProperties>
</file>