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The bus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Se Silvia arriva nei 5 minuti seguenti al passaggio di un bus n 7, prenderà il n 3; al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Contrario, se arriva tra il 5° e il 15° minuto dopo il passaggio di un bus n 7, prenderà il n 7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guente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Per cui prende il bus n 7 con una frequenza in media il doppio del n 3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lang w:val="en-US"/>
        </w:rPr>
        <w:t>If Silvia arrives in the 5 minutes following the transit of a number 7 bus, she will catch no. 3; on the other hand if she arrives between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nd the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inute after the transit of a no. 7 bus she will catch the next no. 7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us she catches the no. 7 bus with a frequency which is on average double that for the no. 3 bu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6:00Z</dcterms:created>
  <dc:creator>AMG</dc:creator>
  <dc:description/>
  <cp:keywords/>
  <dc:language>en-US</dc:language>
  <cp:lastModifiedBy>AMG</cp:lastModifiedBy>
  <dcterms:modified xsi:type="dcterms:W3CDTF">2012-09-16T17:13:00Z</dcterms:modified>
  <cp:revision>8</cp:revision>
  <dc:subject/>
  <dc:title>With more cubes</dc:title>
</cp:coreProperties>
</file>