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Second Hand shop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otando x il numero totale di oggetti, si h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x-42) + (x-32) + (x-47) + (x-44) = x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ora 3x = 165, dunque x = 55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 numero di monete è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55 - 42 = 13; analogamente ci sono 23 vasetti, 8 scatoline porta pillole e 11 collan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>Setting x as the total number of objects giv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x-42) + (x-32) + (x-47) + (x-44) = x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us 3x = 165, therefore x = 55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number of coins is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>55 - 42 = 13; similarly there are 23 jars, 8 pill boxes and 11 necklaces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0"/>
          <w:lang w:val="en-US"/>
        </w:rPr>
      </w:pPr>
      <w:r>
        <w:rPr>
          <w:rFonts w:cs="Verdana" w:ascii="Verdana" w:hAnsi="Verdana"/>
          <w:sz w:val="24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4:00Z</dcterms:created>
  <dc:creator>AMG</dc:creator>
  <dc:description/>
  <cp:keywords/>
  <dc:language>en-US</dc:language>
  <cp:lastModifiedBy>paul</cp:lastModifiedBy>
  <dcterms:modified xsi:type="dcterms:W3CDTF">2012-09-07T06:03:00Z</dcterms:modified>
  <cp:revision>7</cp:revision>
  <dc:subject/>
  <dc:title>With more cubes</dc:title>
</cp:coreProperties>
</file>