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GB"/>
        </w:rPr>
      </w:pPr>
      <w:r>
        <w:rPr>
          <w:lang w:val="en-GB"/>
        </w:rPr>
        <w:t>Question 4      Four by Four by ...                    5 mark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The city of Coubertin is organising a sports tournamen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There are four sports on the programme: volley-ball, football, handball and rugb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The rules stat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Each team has to play exactly four matches, one in each of the four sports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No team can meet the same team twic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Show how the tournament could be organised if eight teams are taking pa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18815" cy="425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425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4:53:00Z</dcterms:created>
  <dc:creator>Equipe de conception MsF</dc:creator>
  <dc:description/>
  <cp:keywords/>
  <dc:language>en-US</dc:language>
  <cp:lastModifiedBy>toner</cp:lastModifiedBy>
  <dcterms:modified xsi:type="dcterms:W3CDTF">2015-01-19T18:17:00Z</dcterms:modified>
  <cp:revision>4</cp:revision>
  <dc:subject/>
  <dc:title>Tétrathlon</dc:title>
</cp:coreProperties>
</file>