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Cs w:val="32"/>
          <w:bdr w:val="single" w:sz="4" w:space="0" w:color="000000"/>
        </w:rPr>
      </w:pPr>
      <w:r>
        <w:rPr>
          <w:rFonts w:cs="Times New Roman" w:ascii="Times New Roman" w:hAnsi="Times New Roman"/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Question 6   Five of clubs     5 marks</w:t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48"/>
          <w:szCs w:val="28"/>
        </w:rPr>
        <w:tab/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Ahmed, Bénédicte, Cyrielle, Damien and Elise take part in a team race for their running club. They start off together and reach the finish line in alphabetical order at 5 minute intervals. Ahmed runs 5 times faster than Eli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lang w:val="en-GB"/>
        </w:rPr>
        <w:t>Find the total time taken by the five club memb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096385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12:00Z</dcterms:created>
  <dc:creator>Equipe de conception MsF</dc:creator>
  <dc:description/>
  <dc:language>en-US</dc:language>
  <cp:lastModifiedBy>toner</cp:lastModifiedBy>
  <dcterms:modified xsi:type="dcterms:W3CDTF">2015-01-16T15:12:00Z</dcterms:modified>
  <cp:revision>2</cp:revision>
  <dc:subject/>
  <dc:title>Club des cinq</dc:title>
</cp:coreProperties>
</file>