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247C744F-704C-4152-9271-B2BA5C3487F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