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CD429D46-A6C5-410A-B314-8926F6C9C30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