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9960CB52-3E0D-4F57-BDB1-BA583D4C536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