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73D1ABEF-410E-4D65-8864-A2A009817B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