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rPr/>
      </w:pPr>
      <w:r>
        <w:rPr>
          <w:b/>
          <w:bCs/>
          <w:sz w:val="32"/>
          <w:szCs w:val="32"/>
          <w:bdr w:val="single" w:sz="4" w:space="0" w:color="000000"/>
          <w:lang w:val="es-ES"/>
        </w:rPr>
        <w:t>Ej 9 – 7 pts</w:t>
      </w:r>
    </w:p>
    <w:p>
      <w:pPr>
        <w:pStyle w:val="Normal"/>
        <w:spacing w:before="0" w:after="0"/>
        <w:rPr>
          <w:b/>
          <w:b/>
          <w:bCs/>
          <w:sz w:val="32"/>
          <w:szCs w:val="32"/>
          <w:bdr w:val="single" w:sz="4" w:space="0" w:color="000000"/>
          <w:lang w:val="es-ES"/>
        </w:rPr>
      </w:pPr>
      <w:r>
        <w:rPr>
          <w:b/>
          <w:bCs/>
          <w:sz w:val="32"/>
          <w:szCs w:val="32"/>
          <w:bdr w:val="single" w:sz="4" w:space="0" w:color="000000"/>
          <w:lang w:val="es-ES"/>
        </w:rPr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rPr>
          <w:sz w:val="48"/>
          <w:lang w:val="es-ES"/>
        </w:rPr>
      </w:pPr>
      <w:r>
        <w:rPr>
          <w:b/>
          <w:sz w:val="48"/>
          <w:szCs w:val="28"/>
          <w:lang w:val="es-ES"/>
        </w:rPr>
        <w:tab/>
      </w:r>
      <w:r>
        <w:rPr>
          <w:b/>
          <w:i/>
          <w:sz w:val="48"/>
          <w:lang w:val="es-ES"/>
        </w:rPr>
        <w:t>Celda 7 mágica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es-ES"/>
        </w:rPr>
        <w:t>Hemos encontrado en un libro de magia lo siguiente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es-ES"/>
        </w:rPr>
        <w:t>« Proponed a vuestro público de rellenar, sin mostrároslo, la tabla adjunta de la manera siguiente: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es-ES"/>
        </w:rPr>
        <w:t>escribir dos números enteros de vuestra elección en las dos primeras celdas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es-ES"/>
        </w:rPr>
        <w:t>en cada una de las ocho siguientes celdas, escribir la suma de los números de las dos celdas anteriores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es-ES"/>
        </w:rPr>
        <w:t>calcular la suma de los diez números escritos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es-ES"/>
        </w:rPr>
        <w:t>Preguntad al público el número que ha escrito en la séptima celda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es-ES"/>
        </w:rPr>
        <w:t>Asombrad a vuestro público anunciándole rápidamente la suma de los diez números escritos.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  <w:t>Explica y justifica este truc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94175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08:00Z</dcterms:created>
  <dc:creator>michel barthelet</dc:creator>
  <dc:description/>
  <dc:language>en-US</dc:language>
  <cp:lastModifiedBy>lydia</cp:lastModifiedBy>
  <cp:lastPrinted>2014-01-14T10:18:00Z</cp:lastPrinted>
  <dcterms:modified xsi:type="dcterms:W3CDTF">2014-08-05T12:08:00Z</dcterms:modified>
  <cp:revision>2</cp:revision>
  <dc:subject/>
  <dc:title/>
</cp:coreProperties>
</file>