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43151f5;The\x20Unarchiver;BC1889A1-B021-4F5F-A321-D4F4ABA1A4E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