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3151f5;The\x20Unarchiver;4951C5AA-06C3-4942-90B6-74B4D7CD9E0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