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1FD4C273-B4AD-40C7-9FB9-4BC18FB04F5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