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43151f5;The\x20Unarchiver;986461A7-967D-42CC-85DE-888A8D96152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