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es-ES"/>
        </w:rPr>
        <w:t>Ej 10 – 10 p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  <w:lang w:val="es-ES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es-ES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lang w:val="es-ES"/>
        </w:rPr>
      </w:pPr>
      <w:r>
        <w:rPr>
          <w:rFonts w:cs="Times New Roman" w:ascii="Times New Roman" w:hAnsi="Times New Roman"/>
          <w:b/>
          <w:sz w:val="48"/>
          <w:szCs w:val="28"/>
          <w:lang w:val="es-ES"/>
        </w:rPr>
        <w:tab/>
      </w:r>
      <w:r>
        <w:rPr>
          <w:rFonts w:cs="Times New Roman" w:ascii="Times New Roman" w:hAnsi="Times New Roman"/>
          <w:b/>
          <w:i/>
          <w:sz w:val="48"/>
          <w:lang w:val="es-ES"/>
        </w:rPr>
        <w:t>Girando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s-ES"/>
        </w:rPr>
        <w:t>(Twisté es una forma coloquial  de hablar y no está ni en el larrousse)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s-ES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Para sus recepciones, la ciudad de Haguenau ha encargado un nuevo pie de mesa plegable. Lo han entregado como indica la figur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352800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lang w:val="es-ES"/>
        </w:rPr>
        <w:t>Dibuja esta forma a escala 1/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lang w:val="es-ES"/>
        </w:rPr>
      </w:pPr>
      <w:r>
        <w:rPr>
          <w:rFonts w:cs="Times New Roman" w:ascii="Times New Roman" w:hAnsi="Times New Roman"/>
          <w:b/>
          <w:i/>
          <w:sz w:val="24"/>
          <w:lang w:val="es-ES"/>
        </w:rPr>
        <w:t>Pliégala según las líneas de puntos y pega la lengüeta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4"/>
          <w:lang w:val="es-ES"/>
        </w:rPr>
        <w:t>Construye la maqueta  del pie de mesa y enséñasela a tu profeso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/>
        <w:drawing>
          <wp:inline distT="0" distB="0" distL="0" distR="0">
            <wp:extent cx="4888865" cy="3218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lang w:val="es-ES"/>
        </w:rPr>
        <w:t>Calcula la altura real del pie de me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iCs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10:00Z</dcterms:created>
  <dc:creator>Jacques FREYBURGER</dc:creator>
  <dc:description/>
  <dc:language>en-US</dc:language>
  <cp:lastModifiedBy>lydia</cp:lastModifiedBy>
  <dcterms:modified xsi:type="dcterms:W3CDTF">2014-08-05T13:47:00Z</dcterms:modified>
  <cp:revision>4</cp:revision>
  <dc:subject/>
  <dc:title/>
</cp:coreProperties>
</file>