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3151f5;The\x20Unarchiver;EB25DBC7-63FB-476B-B186-8C40FA7EF0A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