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1A3CCF6D-DC21-48CC-B04A-DE0DBB8928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