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43151f5;The\x20Unarchiver;427889DB-1D24-46CE-A5A8-E18ECA155F5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