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3151f5;The\x20Unarchiver;86B9BE0C-F0D7-4DD1-B2A1-0789ECE8F08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