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D11AC05B-B541-4B1A-981D-0AC22A97A80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