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3F6A8669-B78F-4CF3-B93B-B4C26B7D2D7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