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Question 1 Chronomèche 7 mar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Give your answer in French, German, Italian or Spanish using at least 30 words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8815" cy="517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garde du château doit ouvrir les portes dans exactement 6 heures. Pour mesurer le temps, il dispose de 3 bougies : la grande fond en 4 heures, la moyenne en 3 heures et la petite en 1 heure. Il n'est pas possible de repérer précisément quand une bougie s'est réduite de moitié, du tiers, du quart ..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ment le garde doit-il s'y prendre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>
          <w:lang w:val="de-DE"/>
        </w:rPr>
      </w:pPr>
      <w:r>
        <w:rPr>
          <w:lang w:val="de-DE"/>
        </w:rPr>
        <w:t>Der Burgwächter muss die Tore der Burg in genau 6 Stunden öffnen. Um die Zeit zu messen, verfügt er über 3 Kerzen: Die große schmilzt in 4 Stunden, die mittlere in 3 Stunden und die kleine in einer Stunde. Man kann nicht genau abmessen, wann eine Kerze sich um die Hälfte, um ein Drittel, um ein Viertel verkleinert hat …</w:t>
      </w:r>
    </w:p>
    <w:p>
      <w:pPr>
        <w:pStyle w:val="NormalWeb"/>
        <w:spacing w:before="0" w:after="0"/>
        <w:jc w:val="both"/>
        <w:rPr>
          <w:lang w:val="de-DE"/>
        </w:rPr>
      </w:pPr>
      <w:r>
        <w:rPr>
          <w:lang w:val="de-DE"/>
        </w:rPr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Wie muss der Burgwächter vorgehen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de-DE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>
          <w:bCs/>
          <w:iCs/>
          <w:lang w:val="es-ES"/>
        </w:rPr>
        <w:t>El guardián del castillo tiene que abrir las puertas dentro de 6 horas exactamente. Para medir el tiempo, dispone de 3 velas: la grande se derrite en 4 horas, la mediana en 3 horas y la pequeña en 1 hora. Es imposible saber cuando una vela se ha derretido por la mitad, la tercera parte, la cuarta parte….</w:t>
      </w:r>
    </w:p>
    <w:p>
      <w:pPr>
        <w:pStyle w:val="NormalWeb"/>
        <w:spacing w:before="0" w:after="0"/>
        <w:jc w:val="both"/>
        <w:rPr>
          <w:bCs/>
          <w:iCs/>
          <w:lang w:val="es-ES"/>
        </w:rPr>
      </w:pPr>
      <w:r>
        <w:rPr>
          <w:bCs/>
          <w:iCs/>
          <w:lang w:val="es-ES"/>
        </w:rPr>
      </w:r>
    </w:p>
    <w:p>
      <w:pPr>
        <w:pStyle w:val="NormalWeb"/>
        <w:spacing w:before="0" w:after="0"/>
        <w:jc w:val="both"/>
        <w:rPr>
          <w:lang w:val="es-ES"/>
        </w:rPr>
      </w:pPr>
      <w:r>
        <w:rPr>
          <w:b/>
          <w:bCs/>
          <w:i/>
          <w:iCs/>
          <w:lang w:val="es-ES"/>
        </w:rPr>
        <w:t>¿Como tiene que proceder el guardián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La guardia del castello deve aprire le porte esattamente tra 6 ore. Per misurare il tempo ha a disposizione 3 candele: la grande si consuma in 4 ore, la media in 3 ore e la piccola in un’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n è possibile individuare esattamente quando una candela si è ridotta della metà, di un terzo, di un quarto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ome deve organizzarsi la guardi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47:00Z</dcterms:created>
  <dc:creator>Marie-Christine Weibel</dc:creator>
  <dc:description/>
  <dc:language>en-US</dc:language>
  <cp:lastModifiedBy>toner</cp:lastModifiedBy>
  <dcterms:modified xsi:type="dcterms:W3CDTF">2011-09-13T15:47:00Z</dcterms:modified>
  <cp:revision>2</cp:revision>
  <dc:subject/>
  <dc:title/>
</cp:coreProperties>
</file>