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Per facilitare la partecipazione degli studenti ipovedenti e non vedenti</w:t>
      </w:r>
    </w:p>
    <w:p>
      <w:pPr>
        <w:pStyle w:val="Normal"/>
        <w:spacing w:before="960" w:after="0"/>
        <w:jc w:val="both"/>
        <w:rPr/>
      </w:pPr>
      <w:r>
        <w:rPr/>
        <w:t>Per permettere la fruizione dei testi anche a studenti ipovedenti e non vedenti, il testo è stato predisposto accessibile a una lettura vocale con sintetizzatore.</w:t>
      </w:r>
    </w:p>
    <w:p>
      <w:pPr>
        <w:pStyle w:val="Normal"/>
        <w:jc w:val="both"/>
        <w:rPr/>
      </w:pPr>
      <w:r>
        <w:rPr/>
        <w:t xml:space="preserve">Le immagini sono spesso parte integrante del testo stesso e portatrici di informazioni. </w:t>
      </w:r>
    </w:p>
    <w:p>
      <w:pPr>
        <w:pStyle w:val="Normal"/>
        <w:jc w:val="both"/>
        <w:rPr/>
      </w:pPr>
      <w:r>
        <w:rPr/>
        <w:t>Per rendere fruibili tali informazioni si sono realizzati due percors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immagini sono state corredate da descrizioni ad esse sottese e leggibili con sintetizzat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è stato allegato il file con l’immagine di grandi dimensioni da riprodurre con una delle tante tecniche di riproduzione a rilievo: dalle riproduzioni ottenute con le apposite stampanti a quelle ottenute con pennarelli per la scrittura a rilievo, o con il piano di gomma o quello di legno e feltro, con l’accostamento o la sovrapposizione di materiali che diano diversa percezione tattile o, in modo ancora più “povero” con il semplice ripassare con una punta dura (punteruolo o semplicemente penna a sfera sottile) il disegno sul foglio di carta appoggiato su superficie morbida (altri fogli, un piano in linoleum…). A volte l’immagine allegata è semplificata rispetto a quella inserita nel testo della prova: sono stati tolti alcuni particolari decorativi che potrebbero renderne più difficile la lettura tattile.</w:t>
      </w:r>
    </w:p>
    <w:p>
      <w:pPr>
        <w:pStyle w:val="Normal"/>
        <w:ind w:left="340" w:hanging="0"/>
        <w:jc w:val="both"/>
        <w:rPr/>
      </w:pPr>
      <w:r>
        <w:rPr/>
        <w:t>Si è scelta questa seconda strad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anziché facilitare, per la sua farraginosità, aumenta la complessità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fornisce inevitabilmente delle informazioni risolutive.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È</w:t>
      </w:r>
      <w:r>
        <w:rPr/>
        <w:t xml:space="preserve"> possibile riprodurre con le modalità sopra descritte tutte le immagini di cui si senta la necessità, aumentandone però le dimensioni in modo che le linee in rilievo non si confondano e ne sia possibile la lettura tattile.</w:t>
      </w:r>
    </w:p>
    <w:p>
      <w:pPr>
        <w:pStyle w:val="Normal"/>
        <w:ind w:left="360" w:hanging="0"/>
        <w:jc w:val="both"/>
        <w:rPr/>
      </w:pPr>
      <w:r>
        <w:rPr/>
        <w:t>La riproduzione a grandi dimensioni delle immagini può essere un ausilio anche per gli studenti ipovedenti che possono così meglio coglierne i dettagli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In alcuni casi si può riprodurre tridimensionalmente ciò che è rappresentato in figura come nell’Esercizio 9 – Palline in piramide- della prova della Competizione Junior </w:t>
      </w:r>
      <w:r>
        <w:rPr>
          <w:rFonts w:cs="Arial"/>
          <w:szCs w:val="22"/>
        </w:rPr>
        <w:t>Scuola secondaria primo grado – classe terza</w:t>
      </w:r>
      <w:r>
        <w:rPr>
          <w:szCs w:val="22"/>
        </w:rPr>
        <w:t>, per il quale si può anche riprodurre la piramide con palline leggere, ad esempio da ping pong, tenute ferme da un goccio di colla o da nastro biadesivo.</w:t>
      </w:r>
    </w:p>
    <w:p>
      <w:pPr>
        <w:pStyle w:val="Normal"/>
        <w:spacing w:before="1200" w:after="0"/>
        <w:ind w:left="357" w:hanging="0"/>
        <w:jc w:val="both"/>
        <w:rPr/>
      </w:pPr>
      <w:r>
        <w:rPr/>
        <w:t>Per poter correggere e migliorare sempre più questo servizio/processo abbiamo bisogno della collaborazione delle scuole.</w:t>
      </w:r>
    </w:p>
    <w:p>
      <w:pPr>
        <w:pStyle w:val="Normal"/>
        <w:ind w:left="357" w:hanging="0"/>
        <w:jc w:val="both"/>
        <w:rPr/>
      </w:pPr>
      <w:r>
        <w:rPr/>
        <w:t xml:space="preserve">Chiediamo quindi alle scuole che ne hanno usufruito di farci avere le loro critiche, osservazioni e proposte, delle quali ringraziamo fin da ora, compilando on line il questionario che si trova all’indirizzo </w:t>
      </w:r>
    </w:p>
    <w:p>
      <w:pPr>
        <w:pStyle w:val="Normal"/>
        <w:ind w:left="357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docs.google.com/spreadsheet/viewform?hl=it&amp;formkey=dHo2TU1ZT1hUZ1pia25ERjZ6VWRXdnc6MQ" \l "gid=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docs.google.com/spreadsheet/viewform?hl=it&amp;formkey=dHo2TU1ZT1hUZ1pia25ERjZ6VWRXdnc6MQ#gid=0</w:t>
      </w:r>
      <w:r>
        <w:rPr>
          <w:rStyle w:val="InternetLink"/>
        </w:rPr>
        <w:fldChar w:fldCharType="end"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o inviandole 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Anna Riva</w:t>
      </w:r>
    </w:p>
    <w:p>
      <w:pPr>
        <w:pStyle w:val="Normal"/>
        <w:ind w:left="357" w:hanging="0"/>
        <w:jc w:val="center"/>
        <w:rPr/>
      </w:pPr>
      <w:r>
        <w:rPr/>
        <w:t>annariva@interfre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0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5:00Z</dcterms:created>
  <dc:creator>M.I.U.R.</dc:creator>
  <dc:description/>
  <cp:keywords/>
  <dc:language>en-US</dc:language>
  <cp:lastModifiedBy>Pino</cp:lastModifiedBy>
  <cp:lastPrinted>2007-10-19T13:22:00Z</cp:lastPrinted>
  <dcterms:modified xsi:type="dcterms:W3CDTF">2012-04-01T10:15:00Z</dcterms:modified>
  <cp:revision>3</cp:revision>
  <dc:subject/>
  <dc:title>Nota per facilitare la partecipazione degli studenti ipovedenti e non vedenti</dc:title>
</cp:coreProperties>
</file>