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spacing w:before="360" w:after="24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6255</wp:posOffset>
            </wp:positionV>
            <wp:extent cx="6144895" cy="818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22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gura  esercizio n. 2</w:t>
        <w:tab/>
        <w:t>Idee ordin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657975</wp:posOffset>
                </wp:positionV>
                <wp:extent cx="461010" cy="4267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44"/>
                                <w:szCs w:val="44"/>
                                <w:lang w:val="it-IT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.6pt;mso-wrap-distance-left:9.05pt;mso-wrap-distance-right:9.05pt;mso-wrap-distance-top:0pt;mso-wrap-distance-bottom:0pt;margin-top:524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44"/>
                          <w:szCs w:val="44"/>
                          <w:lang w:val="it-IT"/>
                        </w:rPr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7696200</wp:posOffset>
                </wp:positionV>
                <wp:extent cx="461010" cy="426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44"/>
                                <w:szCs w:val="44"/>
                                <w:lang w:val="it-IT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.6pt;mso-wrap-distance-left:9.05pt;mso-wrap-distance-right:9.05pt;mso-wrap-distance-top:0pt;mso-wrap-distance-bottom:0pt;margin-top:606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44"/>
                          <w:szCs w:val="44"/>
                          <w:lang w:val="it-IT"/>
                        </w:rPr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200900</wp:posOffset>
                </wp:positionV>
                <wp:extent cx="461010" cy="426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33.6pt;mso-wrap-distance-left:9.05pt;mso-wrap-distance-right:9.05pt;mso-wrap-distance-top:0pt;mso-wrap-distance-bottom:0pt;margin-top:56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7086600</wp:posOffset>
                </wp:positionV>
                <wp:extent cx="2667000" cy="638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it-IT"/>
                              </w:rPr>
                              <w:t>significa A &gt;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0.25pt;mso-wrap-distance-left:9.05pt;mso-wrap-distance-right:9.05pt;mso-wrap-distance-top:0pt;mso-wrap-distance-bottom:0pt;margin-top:55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before="120" w:after="0"/>
                        <w:rPr/>
                      </w:pPr>
                      <w:r>
                        <w:rPr>
                          <w:sz w:val="44"/>
                          <w:szCs w:val="44"/>
                          <w:lang w:val="it-IT"/>
                        </w:rPr>
                        <w:t>significa A &gt;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127189587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oleObject" Target="embeddings/oleObject1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2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3:30:00Z</dcterms:modified>
  <cp:revision>4</cp:revision>
  <dc:subject/>
  <dc:title>MATHEMATIQUES SANS FRONTIERES JUNIOR CM2 / 6°</dc:title>
</cp:coreProperties>
</file>