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Accoglienza 2010 - 2011</w:t>
      </w:r>
    </w:p>
    <w:p>
      <w:pPr>
        <w:pStyle w:val="Heading2"/>
        <w:tabs>
          <w:tab w:val="left" w:pos="0" w:leader="none"/>
          <w:tab w:val="left" w:pos="1680" w:leader="none"/>
        </w:tabs>
        <w:rPr/>
      </w:pPr>
      <w:r>
        <w:rPr/>
        <w:t>Figura  esercizio n. 11</w:t>
        <w:tab/>
        <w:t>In cima?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324485</wp:posOffset>
            </wp:positionV>
            <wp:extent cx="9014460" cy="558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65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4460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20" w:top="782" w:footer="249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819" w:leader="none"/>
        <w:tab w:val="right" w:pos="9638" w:leader="none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144000</wp:posOffset>
          </wp:positionH>
          <wp:positionV relativeFrom="paragraph">
            <wp:posOffset>-17780</wp:posOffset>
          </wp:positionV>
          <wp:extent cx="791845" cy="4457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  <w:tab/>
      <w:tab/>
    </w:r>
    <w:r>
      <w:rPr/>
      <w:object w:dxaOrig="14923" w:dyaOrig="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95.45pt;height:24.15pt" filled="f" o:ole="">
          <v:imagedata r:id="rId4" o:title=""/>
        </v:shape>
        <o:OLEObject Type="Embed" ProgID="" ShapeID="ole_rId3" DrawAspect="Content" ObjectID="_163744235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oleObject" Target="embeddings/oleObject1.bin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03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7T15:03:00Z</dcterms:modified>
  <cp:revision>2</cp:revision>
  <dc:subject/>
  <dc:title>MATHEMATIQUES SANS FRONTIERES JUNIOR CM2 / 6°</dc:title>
</cp:coreProperties>
</file>