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rPr/>
      </w:pPr>
      <w:r>
        <w:rPr/>
        <w:t>Figura  esercizio n. 13</w:t>
        <w:tab/>
        <w:t>In parti ugua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094730" cy="7497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944839216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oleObject" Target="embeddings/oleObject1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9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5:19:00Z</dcterms:modified>
  <cp:revision>2</cp:revision>
  <dc:subject/>
  <dc:title>MATHEMATIQUES SANS FRONTIERES JUNIOR CM2 / 6°</dc:title>
</cp:coreProperties>
</file>