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9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403225</wp:posOffset>
            </wp:positionV>
            <wp:extent cx="8039100" cy="36620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0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701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03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5:03:00Z</dcterms:modified>
  <cp:revision>2</cp:revision>
  <dc:subject/>
  <dc:title>Matematica Senza Frontiere Junior</dc:title>
</cp:coreProperties>
</file>