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13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174625</wp:posOffset>
            </wp:positionV>
            <wp:extent cx="7603490" cy="43294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3490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57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5:57:00Z</dcterms:modified>
  <cp:revision>2</cp:revision>
  <dc:subject/>
  <dc:title>Matematica Senza Frontiere Junior</dc:title>
</cp:coreProperties>
</file>