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8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877570</wp:posOffset>
            </wp:positionV>
            <wp:extent cx="5421630" cy="47542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8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4:58:00Z</dcterms:modified>
  <cp:revision>2</cp:revision>
  <dc:subject/>
  <dc:title>Matematica Senza Frontiere Junior</dc:title>
</cp:coreProperties>
</file>