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9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 lo spag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9707245" cy="41535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24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247" w:right="1247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0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72" w:leader="none"/>
        <w:tab w:val="right" w:pos="143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44:00Z</dcterms:created>
  <dc:creator>FREYBURGER Jacques</dc:creator>
  <dc:description/>
  <cp:keywords/>
  <dc:language>en-US</dc:language>
  <cp:lastModifiedBy>M.I.U.R.</cp:lastModifiedBy>
  <cp:lastPrinted>2008-01-21T12:56:00Z</cp:lastPrinted>
  <dcterms:modified xsi:type="dcterms:W3CDTF">2008-01-21T11:57:00Z</dcterms:modified>
  <cp:revision>5</cp:revision>
  <dc:subject/>
  <dc:title>11/10/2000</dc:title>
</cp:coreProperties>
</file>