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>Le immagini sono spesso parte integrante del testo stesso e portatrici di informazioni. 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 è allegato il file con l’immagine di grandi dimensioni da stampare a rilievo, ovverosia da ripassare con una punta dura (punteruolo o semplicemente penna a sfera sottile) per una lettura tattile della stessa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/>
        <w:t>In particolare per l’esercizio 7 della prova Junior, dove è significativo l’orientamento dell’immagine, si sono predisposti sia i disegni originali di grandi dimensioni, sia i disegni simmetrici affinché la lettura da rovescio fornisca l’immagine corretta.</w:t>
      </w:r>
    </w:p>
    <w:p>
      <w:pPr>
        <w:pStyle w:val="Normal"/>
        <w:ind w:left="360" w:hanging="0"/>
        <w:jc w:val="both"/>
        <w:rPr/>
      </w:pPr>
      <w:r>
        <w:rPr/>
        <w:t>Analogamente si possono riprodurr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questo servizio/processo, che è ancora a carattere sperimentale,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>Chiediamo quindi alle scuole che ne hanno usufruito di farci avere le loro critiche, osservazioni e proposte, delle quali ringraziamo fin da ora,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.riva@istruzione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2:00Z</dcterms:created>
  <dc:creator>M.I.U.R.</dc:creator>
  <dc:description/>
  <cp:keywords/>
  <dc:language>en-US</dc:language>
  <cp:lastModifiedBy>M.I.U.R.</cp:lastModifiedBy>
  <cp:lastPrinted>2007-10-19T13:22:00Z</cp:lastPrinted>
  <dcterms:modified xsi:type="dcterms:W3CDTF">2007-10-22T07:32:00Z</dcterms:modified>
  <cp:revision>2</cp:revision>
  <dc:subject/>
  <dc:title>Nota per facilitare la partecipazione degli studenti ipovedenti e non vedenti</dc:title>
</cp:coreProperties>
</file>